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실수_정수_음수체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Real Number, Integer and Negative Number Check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check whether a specific number is a real number, an integer or a negative number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check whether a specific number is a real number, an integer or a negative number, and return the result as follow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-1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egati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, 0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e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, 1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5688"/>
        <w:gridCol w:w="2994"/>
        <w:gridCol w:w="89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service.EgovNumberUtil.java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utility related t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umb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mm.web.EgovComUtlController.java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RlnoIntgrCeck.jsp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 to check real numbers, integers, and negative numbers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2941"/>
        <w:gridCol w:w="2862"/>
        <w:gridCol w:w="405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t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RlnoInteger(double srcNumber)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heck real numbers, integers an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egativ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numbers</w:t>
            </w:r>
          </w:p>
        </w:tc>
        <w:tc>
          <w:tcPr>
            <w:tcW w:w="4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heck whether a specific number is a real number, an integer or a negative number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pecific Number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Inte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numbers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Element Technology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_validation_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check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t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/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Number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ouble srcNumber = </w:t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Double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parseDouble(safeGetParameter(request,"srcNumber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t</w:t>
        <w:tab/>
        <w:t>resultInt = EgovNumberUtil.checkRlnoInteger(srcNumber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4">
    <w:name w:val="kw4"/>
    <w:basedOn w:val="Style11"/>
    <w:qFormat/>
    <w:rPr/>
  </w:style>
  <w:style w:type="character" w:styleId="Sy0">
    <w:name w:val="sy0"/>
    <w:basedOn w:val="Style11"/>
    <w:qFormat/>
    <w:rPr/>
  </w:style>
  <w:style w:type="character" w:styleId="Kw3">
    <w:name w:val="kw3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double+java.sun.com&amp;btnI=I&apos;m Feeling Luck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59:00Z</dcterms:created>
  <dc:creator>catholic</dc:creator>
  <dc:description/>
  <cp:keywords/>
  <dc:language>en-US</dc:language>
  <cp:lastModifiedBy>고혜림</cp:lastModifiedBy>
  <dcterms:modified xsi:type="dcterms:W3CDTF">2012-04-05T13:04:00Z</dcterms:modified>
  <cp:revision>3</cp:revision>
  <dc:subject/>
  <dc:title/>
</cp:coreProperties>
</file>